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Lucyna Zalewska</w:t>
      </w:r>
    </w:p>
    <w:p>
      <w:pPr>
        <w:pStyle w:val="TextBodyIndent"/>
        <w:ind w:hanging="0"/>
        <w:rPr/>
      </w:pPr>
      <w:r>
        <w:rPr/>
        <w:t>ANALIZA STYLISTYCZNO – JĘZYKOWA I WERSYFIKACJA UTWORU JANA TWARDOWSKIEGO „ODA DO ROZPACZY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708" w:firstLine="993"/>
        <w:rPr>
          <w:i/>
          <w:i/>
          <w:iCs/>
          <w:sz w:val="28"/>
        </w:rPr>
      </w:pPr>
      <w:r>
        <w:rPr>
          <w:i/>
          <w:iCs/>
          <w:sz w:val="28"/>
        </w:rPr>
        <w:t>Oda do rozpaczy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Biedna rozpaczy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uczciwy potworze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i/>
          <w:iCs/>
          <w:sz w:val="28"/>
        </w:rPr>
        <w:t>strasznie ci tu dokuczaj</w:t>
      </w:r>
      <w:r>
        <w:rPr>
          <w:rStyle w:val="Odwoaniedokomentarza"/>
          <w:rFonts w:cs="Times New Roman" w:ascii="Times New Roman" w:hAnsi="Times New Roman"/>
          <w:i/>
          <w:iCs/>
          <w:vanish w:val="false"/>
          <w:sz w:val="28"/>
        </w:rPr>
        <w:commentReference w:id="0"/>
      </w:r>
      <w:r>
        <w:rPr>
          <w:rFonts w:cs="Times New Roman" w:ascii="Times New Roman" w:hAnsi="Times New Roman"/>
          <w:i/>
          <w:iCs/>
          <w:sz w:val="28"/>
        </w:rPr>
        <w:t>ą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moraliści podstawiają nogę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sceci kopią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i/>
          <w:iCs/>
          <w:sz w:val="28"/>
        </w:rPr>
        <w:t>święci uciekają jak od jasnej cholery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lekarze przepisują proszki żebyś sobie poszła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azywają cię grzechem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przecież bez ciebie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byłbym stale uśmiechnięty jak prosię w deszcz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wpadłbym w cielęcy zachwyt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ieludzki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okropny jak sztuka bez człowieka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iedorosły przed śmiercią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sam obok siebie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ytuł wiersza Jana Twardowskiego „Oda do rozpaczy” stanowi nie tylko imię własne utworu, które identyfikuje go spośród innych z tomu „Poezje wybrane” (1979). Jest integralną częścią tekstu, poprzez którą w tekst wchodzimy. Sygnał genologiczny w tytule pozwala zorientować się, czego możemy w utworze oczekiwać, na tle jakich modeli rozpoznawać jego literackie nacechowanie, tworzy pierwszy element porozumienia między tekstem a odbiorc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Wiersz Twardowskiego odsyła do tradycji literackiej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2"/>
      </w:r>
      <w:r>
        <w:rPr>
          <w:rFonts w:cs="Times New Roman" w:ascii="Times New Roman" w:hAnsi="Times New Roman"/>
          <w:sz w:val="28"/>
        </w:rPr>
        <w:t>, ale należąc do poezji współczesnej rozluźnia tradycyjne rygory strukturalne ody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 xml:space="preserve">. „W poezji współczesnej obserwujemy zachwianie wiary w możliwość wyrażenia świata przy pomocy słowa, więc powstała konieczność rewaloryzacji słowa w odmiennych układach, nowych strukturach, które narzucałyby nowe treści i nowe znaczenia. Między nimi musiały powstać nowe napięcia emocjonalne. Wymaga to oderwania się od tradycji poetyckiej (podkr. moje), zdeterminowanej przez rygory i kanony normatywne”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4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W tytule „Oda do rozpaczy” nie mniej ważny jest jego drugi człon: „... do rozpaczy”. Zaznacza się tu opozycja wobec tradycyjnego, podniosłego, poetycznego tematu ody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  Zwrot „do rozpaczy” wskazuje zasadniczy przedmiot wypowiedzi, reprezentuje temat wiersza. Kontrast między kunsztownym gatunkiem (oda) a prozaizmem tematu (rozpacz) zaskakuje i uświadamia wagę tytułu jako cząstki kompozycyjnej, która już w jakiś sposób interpretuje sens wypowiedzi lirycznej: tu przełamuje schemat i konwencję. Konstruuje tym samym subiektywną wypowiedź, niepowtarzalne przemyślenia na temat ludzkiego losu, a w nim rozpaczy jako wyrazu cierpieni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U Twardowskiego można zaobserwować otwartość w stosowaniu form wersyfikacyjnych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 xml:space="preserve">. „Oda do rozpaczy” mieści się w formule wiersza wolnego zdaniowego. Odwołuje się do struktur składniowo - intonacyjnych. Segmentacja tekstu jest zawsze operacją znaczeniotwórczą, nie pozostaje bez wpływu na warstwę znaczeniową utworu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sz w:val="28"/>
        </w:rPr>
        <w:t xml:space="preserve">.  Poza tym nowoczesna wersyfikacja ułatwia czytelność tekstu, uwalnia komunikat językowy z więzów mechanicznej intonacji i sprzyja wydobywaniu owych ukrytych znaczeń. Rozczłonowanie graficzne jest tu swego rodzaju „instruktażem” intonacyjnym, a intonacja wyrazicielem podtekstów, dookreślaczem treści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 xml:space="preserve">Język „Ody do rozpaczy” uderza prostotą, choć nie od razu ujawnia wszystkie pokłady i odcienie swoich znaczeń. Dopiero pogłębiona lektura pozwala na dotarcie do ukrytych istotnych sensów. „Przekaz liryczny jest w istocie zapisem procesu formowania się jednorazowego „ja” mówiącego i proces ten angażuje, bezpośrednio lub pośrednio, cały potencjał semantyczny utworu”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  <w:r>
        <w:rPr>
          <w:rFonts w:cs="Times New Roman" w:ascii="Times New Roman" w:hAnsi="Times New Roman"/>
          <w:sz w:val="28"/>
        </w:rPr>
        <w:t>. Cała wypowiedź „Ody” stanowi konkretyzację formuły tytułowej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Podmiot liryczny wyłania się już w pierwszych słowach:</w:t>
      </w:r>
    </w:p>
    <w:p>
      <w:pPr>
        <w:pStyle w:val="Heading3"/>
        <w:ind w:left="2124" w:firstLine="708"/>
        <w:rPr/>
      </w:pPr>
      <w:r>
        <w:rPr/>
        <w:t>Biedna rozpaczy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uczciwy potworz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tóre kieruje w formie apostrofy do rozpaczy - adresata dość dziwnego. Zapowiada się sytuacja dialogowa, w której - jak to zazwyczaj w liryce - ujawniony jest tylko jeden rozmówca. Pojawia się więc „ty” liryczne, ale nie na zasadzie równości, funkcja „ty” lirycznego polega tu bowiem tylko na uwydatnieniu swoistego punktu widzenia podmiotu mówiącego. W apostrofie zwraca uwagę jej antypatetyczność: rozpacz określona jest nacechowanym wartościująco epitetem „biedna”, co w kontekście słów „strasznie ci tu dokuczają” obciążone jest sensem: rozpacz nieszczęśliwa, godna litości, współczucia - bo nielubiana i niepożądana. O znaczeniu apostrofy decyduje także oksymoroniczne wyrażenie „uczciwy potworze”. Pełni ono funkcję prowokującą, łączy bowiem w sobie dwa znaczenia, które - opierając się na zasadach logicznego mówienia - nie powinny być ze sobą połączone. I tak wchodzimy w paradoks, w grę słów i znaczeń.</w:t>
      </w:r>
    </w:p>
    <w:p>
      <w:pPr>
        <w:pStyle w:val="TextBody"/>
        <w:ind w:firstLine="708"/>
        <w:rPr/>
      </w:pPr>
      <w:r>
        <w:rPr/>
        <w:t>Potwór jest odrażający, straszny, bezlitosny, okrutny i budzi przerażenie, ale jest uczciwy, bo prawdziwy i niezdolny do oszustwa. Rozpacz to uczciwy potwór, nie można jej udawać, jest szczerym wyrazem cierpienia człowieka, jego bezsilności i zwątpienia. „Strasznie ci tu dokuczają” - stwierdza podmiot liryczny i zaczyna ukonkretniać i wyjaśniać istotę owego dokuczania:</w:t>
      </w:r>
    </w:p>
    <w:p>
      <w:pPr>
        <w:pStyle w:val="Normal"/>
        <w:ind w:left="2124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moraliści podstawiają ci nogę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sceci kopią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święci uciekają jak od jasnej cholery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lekarze przepisują proszki żebyś sobie poszła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azywają cię grzeche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Wypowiedź poetycka przybiera tu postać figury wyliczenia, której członami są pełne zdania. Elementy tego szeregu wyliczeń zostają „wpisane” w kolejne wersy utworu, co powoduje tu jego rytmizację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0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Język poezji Twardowskiego przełamuje konwencje liryczne, używając prozaizmów zakrawających nawet na brutalizację (kopią, podstawiają nogę, jasna cholera). Jest to jednak podporządkowane logice tekstu przewrotnej „Ody”, tak adekwatnego do zawartego w słowach paradoksu. Podmiot mówiący dystansuje się do tematu właśnie poprzez nasycenie języka wypowiedzi kolokwializmami o zabarwieniu żartobliwym, poprzez niedorzeczność. Bohaterowie: czcigodni moraliści, asceci, święci podobni są do niedorostków, którzy dokuczają, podstawiają nogę, kopią. Wyraźne znamiona ekspresji zdaje się nosić użycie formy czasu teraźniejszego czasowników w połączeniu z zaimkiem „tu” wskazującym, gdzie się to dzieje. Stan opisany przez tak użyte czasowniki nie oznacza wcale teraźniejszej aktualności, której - jak każdej rzeczywistej czasowości - nieuchronnie grozi przeminięcie. Czas teraźniejszy to praesens perpetuum opisujący niezmienną istotę stanu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1"/>
      </w:r>
      <w:r>
        <w:rPr>
          <w:rFonts w:cs="Times New Roman" w:ascii="Times New Roman" w:hAnsi="Times New Roman"/>
          <w:sz w:val="28"/>
        </w:rPr>
        <w:t>. Działalność różnych uzdrawiaczy świata i klasyfikatorów dobra i zła - tu, na tym świecie - zmierza i zawsze zmierzać będzie do uchronienia człowieka od cierpienia. Antytetyczne połączenia wyrazów spełniają funkcję „odpoetyzowania” i uwolnienia od patosu pojęcia rozpaczy. Ale nie tylko. Służą też nakreśleniu wewnętrznej sylwetki człowieka uwolnionego dzięki połączonym wysiłkom moralistów, ascetów i lekarzy od doświadczeń cierpienia. I jest to stan człowieczeństwa porównywalny z kondycją prosiaka i cielęcia, stan niedojrzałego, niedorosłego człowieczeństwa, sytego samozadowoleniem własnej doskonałości: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a przecież bez ciebie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byłbym stale uśmiechnięty jak prosię w deszcz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wpadałbym w cielęcy zachwyt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nieludzki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okropny jak sztuka bez człowiek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 xml:space="preserve">Wers „a przecież bez ciebie” wydaje się niezwykle nośny semantycznie i treściowo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2"/>
      </w:r>
      <w:r>
        <w:rPr>
          <w:rFonts w:cs="Times New Roman" w:ascii="Times New Roman" w:hAnsi="Times New Roman"/>
          <w:sz w:val="28"/>
        </w:rPr>
        <w:t>.  Zadania do tego miejsca łączą się ze sobą współrzędnie i bezspójnikowo w każdym wersie, co daje efekt wyliczenia, czystej rejestracji spostrzeżeń. I nagle pojawia się wskaźnik zespolenia syntaktycznego - spójnik „a” oraz wyraz „przecież”, oba oznaczające przeciwstawność, kontrast. Wers stanowi jakby punkt kulminacyjny wiersza, słowa „a przecież...” przerywają dialogowy charakter dotychczasowej wypowiedzi, a wprowadzają bezpośrednie wyznanie podmiotu, który przeciwstawia się opisanej rzeczywistości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W tym miejscu pojawia się jedyna w wierszu przerzutnia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8"/>
        </w:rPr>
        <w:t>a przecież bez ciebie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ab/>
        <w:tab/>
        <w:tab/>
        <w:t xml:space="preserve">byłbym stale uśmiechnięty..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Na tle „bezprzerzutniowym”, zgodności rozczłonkowania wersowego ze składniowym jest wyraźnie zauważalna, „rozrywa ścisły związek synkaktyczny”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3"/>
      </w:r>
      <w:r>
        <w:rPr>
          <w:rFonts w:cs="Times New Roman" w:ascii="Times New Roman" w:hAnsi="Times New Roman"/>
          <w:sz w:val="28"/>
        </w:rPr>
        <w:t>. Przerzutnia wyodrębnia słowa z kontekstu, tu nadaje szczególnego znaczenia słowom „bez ciebie”, które sobą obejmuje. Podkreśla ich sens ważny także dla całego utworu. Operowanie trybem warunkowym czasownika (byłbym, wpadałbym) daje efekt stylistyczny, poprzez który wnikamy w sposób myślenia podmiotu lirycznego. Nie mówi on: jestem stale uśmiechnięty, wpadam w cielęcy zachwyt... Tak byłoby, gdyby zaistniały określone warunki, gdyby wyrugowano rozpacz z ludzkiego życia. Ale cierpienie jest nieodłączne od życi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>Obecność frazeologizmów: „uśmiechnięty jak prosię w deszcz” i „cielęcy zachwyt” nie wydaje się przypadkowa. Oprócz tego, że wyrażają stan bezmyślności i niedorosłego człowieczeństwa, służą autoironii, przez którą podmiot umniejsza swoją powagę. Uzasadnia też ich użycie widoczna w wierszu niechęć do patosu i grandilokwencji. A poza tym „po związki frazeologiczne sięga się wtedy [...], kiedy ważne są niuanse semantyczne. [...] Poeta wprowadzając taki związek do wiersza, osiąga większe bogactwo znaczeń niż za pomocą innej jednostki leksykalnej”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4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Podmiot liryczny przemawia zwykłym językiem, ale niezwykły jest jego wniosek końcowy oparty na kontraście nastrojowym: żartobliwość przechodzi w powagę. Językowa konkretność zmierza do głęboko intelektualnego ujęcia pointy: refleksji o cierpieniu, bez którego człowiek byłby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i/>
          <w:iCs/>
          <w:sz w:val="28"/>
        </w:rPr>
        <w:t>nieludzki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ab/>
        <w:tab/>
        <w:t>okropny jak sztuka bez człowieka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ab/>
        <w:tab/>
        <w:t>niedorosły przed śmiercią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ab/>
        <w:tab/>
        <w:t>sam obok siebi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my tu do czynienia z bardzo jasnym i przekonującym rozumowaniem. Ból, cierpienie, a więc i rozpacz jako wyraz cierpienia są nieodłączne od ludzkiego losu. Pobrzmiewa Mickiewiczowska zwrotka: „kto nie doznał goryczy ni razu...”, „kto nie dotknął ziemi...”, ale nie ma tu romantycznych cieni. Nadaremnie, ale i niesłusznie różni naprawiacze świata dążą do wyeliminowania rozpaczy z ludzkiego doświadczenia, bo bez niej życie człowieka byłoby  n i e l u d z k i e. Pełnia człowieczeństwa to zgoda na przeżywanie życia w pełnej skali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 xml:space="preserve">Wyraz „nieludzki” został wyeksponowany w wierszu - sam stanowi wers posiadając przez  to szczególną wartość semantyczną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Także brak w wierszu interpunkcji w tym miejscu jest znaczący, powoduje zwielokrotnienie znaczenia słowa „nieludzki". Może odnosić się ono do „cielęcego zachwytu" - nieludzkiego, do sztuki bez człowieka" - okropnej i nieludzkiej, z może do życia bez rozpaczy - nieludzkiego. Za każdym razem interpretacja intonacyjna wyznacza zupełnie inny sens, aczkolwiek zmierza do jednego: cierpienie ma wartość (człowiek „niedorosły" dorasta do pełni człowieczeństwa). Cały zresztą układ czterech ostatnich wersów wyostrza tu znaczeniową strukturę wypowiedzi.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odrębnione w samodzielne wersy zespoły słów przyciągają uwagę odbiorcy, zastanawiają, wciągają w dyskurs o filozofii życia.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Podmiot liryczny przywołuje modernistyczne hasło „sztuka dla sztuki", gdy ta była celem samym w sobie, dla estetyzmu zaniechała człowieka i problemy jego egzystencji. Sztukę bez człowieka wartościuje epitetem „okropna".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 xml:space="preserve">Dla Jana Twardowskiego obowiązkiem sztuki jest przekazywanie prawdy o życiu i o człowieku, choć prawda życia jest tragiczna: istnieje cierpienie, brak miłości, śmierć.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Dlaczego więc w „Odzie do rozpaczy” wyrażone jest przekonanie o pozytywnej wartości cierpienia? Albo w wierszu „To nieprawdziwe" </w:t>
      </w:r>
      <w:r>
        <w:rPr>
          <w:rFonts w:cs="Times New Roman" w:ascii="Times New Roman" w:hAnsi="Times New Roman"/>
          <w:i/>
          <w:iCs/>
          <w:sz w:val="28"/>
        </w:rPr>
        <w:t>(„wszystko stało się drogą | co było cierpieniem"</w:t>
      </w:r>
      <w:r>
        <w:rPr>
          <w:rFonts w:cs="Times New Roman" w:ascii="Times New Roman" w:hAnsi="Times New Roman"/>
          <w:sz w:val="28"/>
        </w:rPr>
        <w:t xml:space="preserve">), albo w wierszu „Dziękuję" </w:t>
      </w:r>
      <w:r>
        <w:rPr>
          <w:rFonts w:cs="Times New Roman" w:ascii="Times New Roman" w:hAnsi="Times New Roman"/>
          <w:i/>
          <w:iCs/>
          <w:sz w:val="28"/>
        </w:rPr>
        <w:t>(„Dziękuję Ci za tyle bólu żeby sprawdzać siebie"</w:t>
      </w:r>
      <w:r>
        <w:rPr>
          <w:rFonts w:cs="Times New Roman" w:ascii="Times New Roman" w:hAnsi="Times New Roman"/>
          <w:sz w:val="28"/>
        </w:rPr>
        <w:t xml:space="preserve">)?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Jako sygnał interpretacyjny narzuca się chrystianizm z jego dowartościowaniem ludzkiego cierpienia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 przypadku Jana Twardowskiego, poety - księdza, jest to zrozumiałe i uprawnione, choć należy pamiętać, że „głębsze rozumienie twórczości nie może się wprawdzie obyć bez powiązań z konkretnym człowiekiem i jego szczególnymi postawami światopoglądowymi, ale też nie może się dokonać bez ujęcia literatury jako sytuacji ludzkiej w ogóle, wyrażonej przez dzieło, które mówi w powiązaniu z kulturą, tradycją poetycką [...]. Starczyć musi powiewna tkanka duchowa utworu, jego ludzka sytuacja". 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la Jana Twardowskiego świat dany jest w sposób rzeczywisty, a nie tylko wyobrażeniowy. Jako zbiór rzeczy egzystujących, jako obcowanie człowieka z tym, co go otacza. Jest to niewątpliwie liryka konkretu. Świat narzuca się konkretnością, ale powoływany zawsze dla udowodnienia jakiegoś sensu.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Cierpienie to stan konieczny, by możliwe stało się doznanie miłości, miłość zaś uświadamia istnienie cierpienia: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</w:rPr>
        <w:t xml:space="preserve">miłość której nigdy nie ma bez rozpaczy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 xml:space="preserve">(„To nieprawdziwe")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iłość i cierpienie są wobec siebie autonomiczne. Nie równoważą się, nie osłabiają wzajemnie, przeciwnie, wzmacniają, wyostrzają granicę. Doznasz jednego uczucia, natychmiast pojawi się przeciwstawne. Wpadniesz w przygnębienie, zaskoczy cię radość: 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Jak piękna jest brzydka pogoda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zabawny spóźniony generał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surowy wesoły śnieg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 xml:space="preserve">(„Siedmiowiersz")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ezja Jana Twardowskiego nie znosi patosu, jest powściągliwa w sferze ekspresji, w ukształtowaniu wiersza, w samej materii rozważa (jak choćby: rozpacz, która jest potrzebna). Pełnię świata bowiem oddać mogą tylko paradoksy. </w:t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IBLIOGRAFIA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.Barańczak, Tablice z Macondo. Osiemnaście prób wytłumaczenia po co i dlaczego się pisze, Londyn 1990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.Burkot, Spotkania z poezją współczesną, Warszawa 1977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.Chrząstowska, S.Wysłouch, Poetyka stosowana, Warszawa 1987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Czytamy wiersze. Wybór, opracowanie i wstęp J.Maciejewski, Warszawa 1973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.Dąbrowski, Wiersz. Rozbiór. Rozumienie, Gdańsk 1983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.Dłuska, Próba teorii wiersza polskiego, Warszawa 1962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 xml:space="preserve">Jan Paweł II, Przekroczyć próg nadziei, Lublin 1994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.Koehler, Literatura i świętość, "Polonistyka" 1997, nr 7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.Kostkiewiczowa, A.Okopień - Sławińska, J.Sławiński, Czytamy utwory współczesne. Analizy, Warszawa 1967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iryka polska. Interpretacje. Pod red.J.Prokopa, J.Słąwińskiego,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raków 1966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.Mayenowa, O sztuce czytania wierszy, Warszawa 1963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.Miodońska-Brookes, A.Kulawik, M.Tatara, Zarys poetyki, Warszawa 1978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.Pajdzińska, Frazeologizmy w poezji współczesnej, "Polonistyka"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90, nr 10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lska liryka religijna. Pod red. S.Sawickiego, P.Nowaczyńskiego, Wydawnictwo Towarzystwa Naukowego KUL 1983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zewodnik po stylistyce. Pod red. S.Gajdy, Opole 1996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.Sawicki, Poetyka. Interpretacja. Sacrum, Warszawa 1981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.Sierotwiński, Słownik terminów literackich, Wrocław 1986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.Skubalanka, O stylu poetyckim i innych stylach języka, Lublin 1995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J.Sławiński, Dzieło. Język. Tradycja,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.Stala, Druga strona. Notatki o poezji współczesnej, Kraków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97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</w:rPr>
        <w:t>R.Tucholska, Lubię ludzi. Religijne i filozoficzne aspekty liryki Jana Twardowskiego, "Warsztaty polonistyczne" 1997, nr 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985" w:right="1417" w:gutter="0" w:header="0" w:top="113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nusz Żaczek" w:date="0-00-00T00:00:00Z" w:initials="JŻ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4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Odę jako gatunek literacki definiują m.in.: S. Sierotwiński, </w:t>
      </w:r>
      <w:r>
        <w:rPr>
          <w:rFonts w:cs="Times New Roman" w:ascii="Times New Roman" w:hAnsi="Times New Roman"/>
          <w:i/>
        </w:rPr>
        <w:t>Słownik terminów literackich</w:t>
      </w:r>
      <w:r>
        <w:rPr>
          <w:rFonts w:cs="Times New Roman" w:ascii="Times New Roman" w:hAnsi="Times New Roman"/>
        </w:rPr>
        <w:t xml:space="preserve">, Wrocław 1986, s. 160 : „Oda. Utwór liryczny, odmiana wywodząca się z poezji greckiej i rzymskiej [...], pieśń pochwalna na cześć wybitnego człowieka, sławiąca wydarzenie, osiągnięcie ludzkiego rozumu (np. wynalazek), pojęcie oderwane, prawdę moralną itp. Cechuje ją zwykle ton podniosły, styl hiperboliczny, obfitujący w porównania i przenośnie [...]”; także E. Miodońska - Brookes, A. Kulawik, M. Tatara, </w:t>
      </w:r>
      <w:r>
        <w:rPr>
          <w:rFonts w:cs="Times New Roman" w:ascii="Times New Roman" w:hAnsi="Times New Roman"/>
          <w:i/>
        </w:rPr>
        <w:t>Zarys poetyki</w:t>
      </w:r>
      <w:r>
        <w:rPr>
          <w:rFonts w:cs="Times New Roman" w:ascii="Times New Roman" w:hAnsi="Times New Roman"/>
        </w:rPr>
        <w:t>, Warszawa 1978, s.211: Oda jako gatunek była utworem pochwalnym. Zasadniczym tematem ody były postacie i czyny wielkich ludzi, zdarzenia świadczące o wielkości człowieka w ogóle, wielkie prawdy filozoficzne i polityczne. W konsekwencji, w odzie występował często morał, a przynajmniej zaznaczało się nastawienie pouczające. Stylistycznie oda miała łączyć w sobie uroczysty patos oparty o zasady retoryki z pozornym nieporządkiem wyrażającym uniesienie mówiącego; stąd zwykle kompozycja ody jest wieloczęściowa, z pewnymi zmianami tonacji wypowiedzi, chętnie operuje rozbudowanymi obrazami poetyckimi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E. Miodońska - Brooks, A. Kulawik, M. Tatara, op.cit. s.172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S. Zak, </w:t>
      </w:r>
      <w:r>
        <w:rPr>
          <w:rFonts w:cs="Times New Roman" w:ascii="Times New Roman" w:hAnsi="Times New Roman"/>
          <w:i/>
        </w:rPr>
        <w:t>Analiza - interpretacja czyli co i jak robić z tekste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[w:] Lekcje poezji w szkole średniej</w:t>
      </w:r>
      <w:r>
        <w:rPr>
          <w:rFonts w:cs="Times New Roman" w:ascii="Times New Roman" w:hAnsi="Times New Roman"/>
        </w:rPr>
        <w:t>, Kielce 1992, s.13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Np. </w:t>
      </w:r>
      <w:r>
        <w:rPr>
          <w:rFonts w:cs="Times New Roman" w:ascii="Times New Roman" w:hAnsi="Times New Roman"/>
          <w:i/>
        </w:rPr>
        <w:t>„Oda do J.K.M. w dzień doroczny koronacji”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</w:rPr>
        <w:t>„Oda do sprawiedliwości”</w:t>
      </w:r>
      <w:r>
        <w:rPr>
          <w:rFonts w:cs="Times New Roman" w:ascii="Times New Roman" w:hAnsi="Times New Roman"/>
        </w:rPr>
        <w:t xml:space="preserve"> A. Naruszewicza, </w:t>
      </w:r>
      <w:r>
        <w:rPr>
          <w:rFonts w:cs="Times New Roman" w:ascii="Times New Roman" w:hAnsi="Times New Roman"/>
          <w:i/>
        </w:rPr>
        <w:t>„Oda na pokój w 1809”</w:t>
      </w:r>
      <w:r>
        <w:rPr>
          <w:rFonts w:cs="Times New Roman" w:ascii="Times New Roman" w:hAnsi="Times New Roman"/>
        </w:rPr>
        <w:t xml:space="preserve"> K. Koźmiana, </w:t>
      </w:r>
      <w:r>
        <w:rPr>
          <w:rFonts w:cs="Times New Roman" w:ascii="Times New Roman" w:hAnsi="Times New Roman"/>
          <w:i/>
        </w:rPr>
        <w:t>„Oda w dzień narodzin Napoleona Wielkiego”</w:t>
      </w:r>
      <w:r>
        <w:rPr>
          <w:rFonts w:cs="Times New Roman" w:ascii="Times New Roman" w:hAnsi="Times New Roman"/>
        </w:rPr>
        <w:t xml:space="preserve"> K. Brodzińskiego i in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T. Skubalanka, </w:t>
      </w:r>
      <w:r>
        <w:rPr>
          <w:rFonts w:cs="Times New Roman" w:ascii="Times New Roman" w:hAnsi="Times New Roman"/>
          <w:i/>
        </w:rPr>
        <w:t>O stylu poetyckim i innych stylach języka</w:t>
      </w:r>
      <w:r>
        <w:rPr>
          <w:rFonts w:cs="Times New Roman" w:ascii="Times New Roman" w:hAnsi="Times New Roman"/>
        </w:rPr>
        <w:t>, Lublin 1995, s.162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D. Urbańska, </w:t>
      </w:r>
      <w:r>
        <w:rPr>
          <w:rFonts w:cs="Times New Roman" w:ascii="Times New Roman" w:hAnsi="Times New Roman"/>
          <w:i/>
        </w:rPr>
        <w:t>Wiersz wolny. Próba charakterystyki systemowej</w:t>
      </w:r>
      <w:r>
        <w:rPr>
          <w:rFonts w:cs="Times New Roman" w:ascii="Times New Roman" w:hAnsi="Times New Roman"/>
        </w:rPr>
        <w:t>, Warszawa 1995 ,s.17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Zob. </w:t>
      </w:r>
      <w:r>
        <w:rPr>
          <w:rFonts w:cs="Times New Roman" w:ascii="Times New Roman" w:hAnsi="Times New Roman"/>
          <w:i/>
        </w:rPr>
        <w:t>Czytamy wiersze. Wybór, opracowanie i wstęp</w:t>
      </w:r>
      <w:r>
        <w:rPr>
          <w:rFonts w:cs="Times New Roman" w:ascii="Times New Roman" w:hAnsi="Times New Roman"/>
        </w:rPr>
        <w:t>: J. Maciejewski, Warszawa 1973, s.22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. Sławiński, </w:t>
      </w:r>
      <w:r>
        <w:rPr>
          <w:rFonts w:cs="Times New Roman" w:ascii="Times New Roman" w:hAnsi="Times New Roman"/>
          <w:i/>
        </w:rPr>
        <w:t>O kategorii podmiotu lirycznego</w:t>
      </w:r>
      <w:r>
        <w:rPr>
          <w:rFonts w:cs="Times New Roman" w:ascii="Times New Roman" w:hAnsi="Times New Roman"/>
        </w:rPr>
        <w:t xml:space="preserve"> [w:] Tegoż, Dzieło, język, tradycja, s.86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D. Urbańska, op.cit.,s.72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S. Dąbrowski, </w:t>
      </w:r>
      <w:r>
        <w:rPr>
          <w:rFonts w:cs="Times New Roman" w:ascii="Times New Roman" w:hAnsi="Times New Roman"/>
          <w:i/>
        </w:rPr>
        <w:t>Wiersz. Rozbiór. Rozumienie</w:t>
      </w:r>
      <w:r>
        <w:rPr>
          <w:rFonts w:cs="Times New Roman" w:ascii="Times New Roman" w:hAnsi="Times New Roman"/>
        </w:rPr>
        <w:t>, Gdańsk 1983, s.20</w:t>
      </w:r>
    </w:p>
  </w:footnote>
  <w:footnote w:id="1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Zob. podrozdział </w:t>
      </w:r>
      <w:r>
        <w:rPr>
          <w:rFonts w:cs="Times New Roman" w:ascii="Times New Roman" w:hAnsi="Times New Roman"/>
          <w:i/>
        </w:rPr>
        <w:t>„Stylistyczne konsekwencje sposobu łączenia zdań”</w:t>
      </w:r>
      <w:r>
        <w:rPr>
          <w:rFonts w:cs="Times New Roman" w:ascii="Times New Roman" w:hAnsi="Times New Roman"/>
        </w:rPr>
        <w:t xml:space="preserve"> [w:] E. Miodońska - Brookes, A. Kulawik, M. Tatara, op.cit., s.350</w:t>
      </w:r>
    </w:p>
  </w:footnote>
  <w:footnote w:id="1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B. Chrząstowska, S. Wysłouch, </w:t>
      </w:r>
      <w:r>
        <w:rPr>
          <w:rFonts w:cs="Times New Roman" w:ascii="Times New Roman" w:hAnsi="Times New Roman"/>
          <w:i/>
        </w:rPr>
        <w:t>Poetyka stosowana</w:t>
      </w:r>
      <w:r>
        <w:rPr>
          <w:rFonts w:cs="Times New Roman" w:ascii="Times New Roman" w:hAnsi="Times New Roman"/>
        </w:rPr>
        <w:t>, Warszawa 1987, s.202</w:t>
      </w:r>
    </w:p>
  </w:footnote>
  <w:footnote w:id="1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A. Pajdzińska, </w:t>
      </w:r>
      <w:r>
        <w:rPr>
          <w:rFonts w:cs="Times New Roman" w:ascii="Times New Roman" w:hAnsi="Times New Roman"/>
          <w:i/>
        </w:rPr>
        <w:t>Frazeologizmy w poezji współczesnej</w:t>
      </w:r>
      <w:r>
        <w:rPr>
          <w:rFonts w:cs="Times New Roman" w:ascii="Times New Roman" w:hAnsi="Times New Roman"/>
        </w:rPr>
        <w:t>, „Polonistyka” 1990, nr 10, s.541-542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D. Urbańska, op.cit., s.45: „Umieszczony w osobnym wersie wyraz staje się całością znaczeniową szczególnie obciążoną semantycznie i, rzadziej - ekspresywnie, dlatego że wyodrębnianie wyrazów w wersie [...] jest przede wszystkim operacją ich nacechowania semantycznego, która wykorzystuje tu środki wersyfikacyjne, jakimi dysponuje wiersz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firstLine="993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Times New Roman" w:hAnsi="Times New Roman" w:cs="Times New Roman"/>
      <w:i/>
      <w:iCs/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cs="Times New Roman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2:54:00Z</dcterms:created>
  <dc:creator>Janusz Żaczek</dc:creator>
  <dc:description/>
  <dc:language>en-US</dc:language>
  <cp:lastModifiedBy>X</cp:lastModifiedBy>
  <dcterms:modified xsi:type="dcterms:W3CDTF">2005-05-22T09:28:00Z</dcterms:modified>
  <cp:revision>14</cp:revision>
  <dc:subject/>
  <dc:title>ANALIZA STYLISTYCZNO - JĘZYKOWA</dc:title>
</cp:coreProperties>
</file>